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-составитель: </w:t>
      </w:r>
      <w:r>
        <w:rPr>
          <w:rFonts w:cs="Times New Roman" w:ascii="Times New Roman" w:hAnsi="Times New Roman"/>
          <w:sz w:val="28"/>
          <w:szCs w:val="28"/>
        </w:rPr>
        <w:t>Фокина Лидия Пет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работы, должность: </w:t>
      </w:r>
      <w:r>
        <w:rPr>
          <w:rFonts w:cs="Times New Roman" w:ascii="Times New Roman" w:hAnsi="Times New Roman"/>
          <w:sz w:val="28"/>
          <w:szCs w:val="28"/>
        </w:rPr>
        <w:t>МКОУ «СОШ ст. Евсино» Искитимского района Новосибирской области, 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Окружающий м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материала: </w:t>
      </w:r>
      <w:r>
        <w:rPr>
          <w:rFonts w:cs="Times New Roman" w:ascii="Times New Roman" w:hAnsi="Times New Roman"/>
          <w:sz w:val="28"/>
          <w:szCs w:val="28"/>
        </w:rPr>
        <w:t>Уголок природы «Сентябр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sz w:val="28"/>
          <w:szCs w:val="28"/>
        </w:rPr>
        <w:t>Лю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ресурса: </w:t>
      </w:r>
      <w:r>
        <w:rPr>
          <w:rFonts w:cs="Times New Roman" w:ascii="Times New Roman" w:hAnsi="Times New Roman"/>
          <w:sz w:val="28"/>
          <w:szCs w:val="28"/>
        </w:rPr>
        <w:t>Дидактический материа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 и материалы для занятия:</w:t>
      </w:r>
      <w:r>
        <w:rPr>
          <w:rFonts w:cs="Times New Roman" w:ascii="Times New Roman" w:hAnsi="Times New Roman"/>
          <w:sz w:val="28"/>
          <w:szCs w:val="28"/>
        </w:rPr>
        <w:t xml:space="preserve"> цветной принтер, чтобы распечатать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, методические рекомендации по использованию: </w:t>
      </w:r>
      <w:r>
        <w:rPr>
          <w:rFonts w:cs="Times New Roman" w:ascii="Times New Roman" w:hAnsi="Times New Roman"/>
          <w:sz w:val="28"/>
          <w:szCs w:val="28"/>
        </w:rPr>
        <w:t>распечатывается, вырезается и прикрепляется к ст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ресурсы: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Источники информации: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xn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---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sbiecm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6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hdx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i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xn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-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ai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A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5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2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8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E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2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1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5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2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ml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xn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---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sbiecm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6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hdx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i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xn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-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ai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8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E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2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E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1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5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E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2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2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5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2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5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9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ml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xn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---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sbiecm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6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hdx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i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xn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-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ai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E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9%2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A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5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2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1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5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2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ml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://1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ucoz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loa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kalendar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_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prirody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osen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sentjabr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16-1-0-24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ostrovskazok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ostrovok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9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zagadki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pro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sentyabr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Картинки: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Листик </w:t>
      </w:r>
      <w:hyperlink r:id="rId7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http://images.clipartof.com/thumbnails/6929-Clipart-Picture-Of-A-Leaf-Mascot-Cartoon-Character-Pointing-Upwards.jpg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Листик 1 </w:t>
      </w:r>
      <w:hyperlink r:id="rId8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http://images.clipartof.com/thumbnails/6939-Clipart-Picture-Of-A-Leaf-Mascot-Cartoon-Character-Sitting.jpg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Листик 2 </w:t>
      </w:r>
      <w:hyperlink r:id="rId9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http://</w:t>
        </w:r>
      </w:hyperlink>
      <w:hyperlink r:id="rId10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img-fotki.yandex.ru/get/4519/101695605.74d/0_7f7eb_c1ea95ec_XL.jpg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62" w:after="0"/>
        <w:ind w:left="547" w:hanging="54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Листья </w:t>
      </w:r>
      <w:hyperlink r:id="rId11"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3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foto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rambler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preview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r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500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x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354/4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126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-4227-27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a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290-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4801970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e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/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9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0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B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8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1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2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C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%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D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1%8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F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color w:val="0000FF"/>
            <w:kern w:val="2"/>
            <w:sz w:val="28"/>
            <w:szCs w:val="28"/>
            <w:u w:val="single"/>
            <w:lang w:val="en-US" w:eastAsia="ru-RU"/>
          </w:rPr>
          <w:t>jpg</w:t>
        </w:r>
      </w:hyperlink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1b.ucoz.ru/load/kalendar_prirody/osen/sentjabr/16-1-0-24" TargetMode="External"/><Relationship Id="rId6" Type="http://schemas.openxmlformats.org/officeDocument/2006/relationships/hyperlink" Target="http://www.ostrovskazok.ru/ostrovok-9/zagadki-pro-sentyabr" TargetMode="External"/><Relationship Id="rId7" Type="http://schemas.openxmlformats.org/officeDocument/2006/relationships/hyperlink" Target="http://images.clipartof.com/thumbnails/6929-Clipart-Picture-Of-A-Leaf-Mascot-Cartoon-Character-Pointing-Upwards.jpg" TargetMode="External"/><Relationship Id="rId8" Type="http://schemas.openxmlformats.org/officeDocument/2006/relationships/hyperlink" Target="http://images.clipartof.com/thumbnails/6939-Clipart-Picture-Of-A-Leaf-Mascot-Cartoon-Character-Sitting.jpg" TargetMode="External"/><Relationship Id="rId9" Type="http://schemas.openxmlformats.org/officeDocument/2006/relationships/hyperlink" Target="http://img-fotki.yandex.ru/get/4519/101695605.74d/0_7f7eb_c1ea95ec_XL.jpg" TargetMode="External"/><Relationship Id="rId10" Type="http://schemas.openxmlformats.org/officeDocument/2006/relationships/hyperlink" Target="http://img-fotki.yandex.ru/get/4519/101695605.74d/0_7f7eb_c1ea95ec_XL.jpg" TargetMode="External"/><Relationship Id="rId11" Type="http://schemas.openxmlformats.org/officeDocument/2006/relationships/hyperlink" Target="http://f3.foto.rambler.ru/preview/r/500x354/4b4126d0-4227-27af-c290-b1c4801970de/&#1051;&#1080;&#1089;&#1090;&#1100;&#1103;.jp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41:00Z</dcterms:created>
  <dc:creator>Admin</dc:creator>
  <dc:description/>
  <cp:keywords/>
  <dc:language>en-US</dc:language>
  <cp:lastModifiedBy>Компас</cp:lastModifiedBy>
  <dcterms:modified xsi:type="dcterms:W3CDTF">2012-07-10T09:48:00Z</dcterms:modified>
  <cp:revision>4</cp:revision>
  <dc:subject/>
  <dc:title/>
</cp:coreProperties>
</file>